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9"/>
          <w:tab w:val="left" w:pos="6379" w:leader="none"/>
        </w:tabs>
        <w:suppressAutoHyphens w:val="true"/>
        <w:ind w:left="6379" w:right="-2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9"/>
          <w:tab w:val="left" w:pos="6379" w:leader="none"/>
        </w:tabs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tabs>
          <w:tab w:val="clear" w:pos="709"/>
          <w:tab w:val="left" w:pos="5954" w:leader="none"/>
          <w:tab w:val="left" w:pos="6379" w:leader="none"/>
        </w:tabs>
        <w:suppressAutoHyphens w:val="true"/>
        <w:ind w:left="6379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носится Губернатором</w:t>
      </w:r>
    </w:p>
    <w:p>
      <w:pPr>
        <w:pStyle w:val="Heading2"/>
        <w:keepNext w:val="false"/>
        <w:tabs>
          <w:tab w:val="clear" w:pos="709"/>
          <w:tab w:val="left" w:pos="5954" w:leader="none"/>
          <w:tab w:val="left" w:pos="6379" w:leader="none"/>
        </w:tabs>
        <w:suppressAutoHyphens w:val="true"/>
        <w:ind w:left="6379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рман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 А К О Н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РМАНСКОЙ ОБЛАСТИ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Й В ЗАКОН МУРМАНСКОЙ ОБЛАСТИ </w:t>
      </w:r>
      <w:r>
        <w:rPr>
          <w:sz w:val="32"/>
          <w:szCs w:val="32"/>
        </w:rPr>
        <w:t>"</w:t>
      </w:r>
      <w:r>
        <w:rPr>
          <w:b/>
          <w:sz w:val="32"/>
          <w:szCs w:val="32"/>
        </w:rPr>
        <w:t>О ПРЕДОСТАВЛЕНИИ ПИТАНИЯ ОТДЕЛЬНЫМ КАТЕГОРИЯМ ОБУЧАЮЩИХСЯ ГОСУДАРСТВЕННЫХ ОБЛАСТНЫХ И МУНИЦИПАЛЬНЫХ ОБРАЗОВАТЕЛЬНЫХ УЧРЕЖДЕНИЙ МУРМАНСКОЙ ОБЛАСТИ</w:t>
      </w:r>
      <w:r>
        <w:rPr>
          <w:sz w:val="32"/>
          <w:szCs w:val="32"/>
        </w:rPr>
        <w:t>"</w:t>
      </w:r>
    </w:p>
    <w:p>
      <w:pPr>
        <w:pStyle w:val="31"/>
        <w:suppressAutoHyphens w:val="true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1"/>
        <w:suppressAutoHyphens w:val="true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545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ind w:firstLine="545"/>
        <w:jc w:val="both"/>
        <w:outlineLvl w:val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Закон Мурманской области от 26.10.2007 № 900-01-ЗМО                               «О предоставлении питания отдельным категориям обучающихся государственных областных и муниципальных образовательных учреждений Мурманской области»                          (с последующими изменениями) следующие измен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hyperlink r:id="rId2">
        <w:r>
          <w:rPr>
            <w:rStyle w:val="InternetLink"/>
            <w:sz w:val="24"/>
            <w:szCs w:val="24"/>
          </w:rPr>
          <w:t>наименовани</w:t>
        </w:r>
      </w:hyperlink>
      <w:r>
        <w:rPr>
          <w:sz w:val="24"/>
          <w:szCs w:val="24"/>
        </w:rPr>
        <w:t>и и преамбуле Закона слово "учреждений" заменить словом "организаций"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атье 1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в абзаце первом пункта 1 слово "учреждениях" заменить словом "организациях"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>абзац первый подпункта 2 пункта 1 изложить в следующей редакции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"2) обучающиеся очной формы обучения профессиональных образовательных организаций и обучающиеся общеобразовательных организаций при соблюдении одного из нижеперечисленных условий: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в пункте 1.1 слово "учреждений" заменить словом "организаций"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>в пункте 1.2 слова "образовательное учреждение" в соответствующих числе и падеже заменить словами "образовательная организация" в соответствующих числе и падеже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>абзац первый пункта 2 изложить в следующей редакции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2. Право на обеспечение бесплатным цельным молоком либо питьевым молоком в объеме 200 мл один раз в день предоставляется всем обучающимся 1 - 4-х классов государственных областных и муниципальных общеобразовательных организаций, в том числе образовательных учреждений для детей дошкольного и младшего школьного возраста."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В статье 2 слова "образовательные учреждения" в соответствующих числе и падеже заменить словами "образовательные организации" в соответствующих числе и падеже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атье 3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унктах 1 и 2 слово "учреждений" заменить словом "организаций"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>пункт 3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3. Наделить органы местного самоуправления муниципальных образований Мурманской области: город Мурманск; города с подведомственными территориями: Апатиты, Кировск, Мончегорск, Оленегорск, Полярные Зори; районы: Кандалакшский, Ковдорский, Кольский, Ловозерский, Печенгский, Терский; закрытые административно-территориальные образования: поселок Видяево, город Заозерск, город Островной, Александровск, город Североморск (далее - органы местного самоуправления) отдельными государственными полномочиями по обеспечению предоставления бесплатного питания обучающимся муниципальных общеобразовательных организаций, в том числе муниципальных образовательных учреждений для детей дошкольного и младшего школьного возраста, указанным в </w:t>
      </w:r>
      <w:hyperlink r:id="rId3">
        <w:r>
          <w:rPr>
            <w:rStyle w:val="InternetLink"/>
            <w:sz w:val="24"/>
            <w:szCs w:val="24"/>
          </w:rPr>
          <w:t>подпунктах 1</w:t>
        </w:r>
      </w:hyperlink>
      <w:r>
        <w:rPr>
          <w:sz w:val="24"/>
          <w:szCs w:val="24"/>
        </w:rPr>
        <w:t xml:space="preserve"> - </w:t>
      </w:r>
      <w:hyperlink r:id="rId4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пункта 1 статьи 1 настоящего Закона."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ункте 4 слова "регионального фонда компенсаций, образованного в составе областного бюджета," заменить словами "областного бюджета"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"9. Финансирование расходов по обеспечению предоставления бесплатного цельного молока либо питьевого молока обучающимся 1 - 4-х классов муниципальных общеобразовательных организаций, в том числе муниципальных образовательных учреждений для детей дошкольного и младшего школьного возраста, осуществляется путем предоставления субсидий из областного бюджета бюджетам муниципальных районов (городских округов) в соответствии с законом Мурманской области об областном бюджете на соответствующий финансовый год.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>В пункте 1 статьи 4 исключить слова ", за исключением пунктов 3, 4 и 5 статьи 3 настоящего Закона, которые вводятся в действие законом Мурманской области об областном бюджете на очередной финансовый год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) в наименовании слово "учреждений" заменить словом "организаций"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2) абзацы первый и второй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"Объем субвенций местному бюджету на финансирование расходов по обеспечению предоставления бесплатного питания обучающимся муниципальных образовательных организаций: обучающимся, в семьях которых среднедушевой доход ниже величины прожиточного минимума в Мурманской области; обучающимся, находящимся в трудной жизненной ситуации; обучающимся, состоящим на учете у фтизиатра; обучающимся специальных (коррекционных) классов (далее - отдельные категории обучающихся) определяется по следующей формуле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 = R x (C x К + Р x Н) х 0,85, где"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3) дополнить новым абзацем восьмым следующего содержания: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0,85 - коэффициент посещаемости детьми образовательных организаций, реализующих образовательные программы общего образования, с учетом пропусков по болезни, участия в олимпиадах, соревнованиях и прочих причин."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 1 января 2014 год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бернатор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15"/>
      </w:tblGrid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манской области 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М.В. КОВТУН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закона Мурман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О внесении изменений в Закон Мурманской области </w:t>
      </w:r>
      <w:r>
        <w:rPr>
          <w:b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>О предоставлении питания отдельным категориям обучающихся государственных областных и муниципальных образовательных учреждений Мурманской области</w:t>
      </w:r>
      <w:r>
        <w:rPr>
          <w:b/>
          <w:color w:val="000000"/>
          <w:sz w:val="24"/>
          <w:szCs w:val="24"/>
        </w:rPr>
        <w:t>"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закона Мурман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Закон Мурман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питания отдельным категориям обучающихся государственных областных и муниципальных образовательных учреждений Мурма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разработан в связи с изменением законодательства Российской Федерации, а также в целях оптимального планирования бюджетных средств на очередной финансовый год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2008 года при расчете объема финансовых средств, предоставляемых из областного бюджета бюджетам муниципальных образований Мурманской области на обеспечение питанием отдельных категорий обучающихся, учитывалась 100% посещаемость детьми образовательных организаций. При этом фактическая посещаемость обучающихся образовательных организаций ниже, в следствии чего часть бюджетных средств по итогам финансового года остается не востребованной и возвращается в областной бюджет.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2 году плановый объем субвенции, предоставляемой бюджетам муниципальных образований Мурманской области на реализацию переданных полномочий по обеспечению бесплатным питанием обучающихся, выполнен на 78 %. В 2013 году на основании уточненных данных муниципальных органов управления образованием плановые объемы субвенции уменьшены на 15,5 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вносятся изменения в Порядок расчета субвенций, передаваемых в бюджеты муниципальных районов (городских округов) на финансирование расходов по обеспечению предоставления бесплатного питания обучающимся муниципальных образовательных организаций, в части введения коэффициента посещаемости детьми образовательных организаций, реализующих образовательные программы общего образования, с учетом пропусков по болезни, участия в олимпиадах, соревнованиях и прочих причи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в законопроекте приводится в соответствие с Федеральны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9.12.2012 № 273-ФЗ "Об образовании в Российской Федерации" терминология в части замены слов </w:t>
      </w:r>
      <w:r>
        <w:rPr>
          <w:color w:val="000000"/>
          <w:sz w:val="24"/>
          <w:szCs w:val="24"/>
        </w:rPr>
        <w:t xml:space="preserve">"образовательные учреждения" на "образовательные организации"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ФИНАНСОВО-ЭКОНОМИЧЕСКОЕ ОБОСНОВАНИЕ</w:t>
        <w:br/>
      </w:r>
      <w:r>
        <w:rPr>
          <w:b/>
          <w:sz w:val="24"/>
          <w:szCs w:val="24"/>
        </w:rPr>
        <w:t xml:space="preserve">к проекту закона Мурманской области </w:t>
      </w:r>
      <w:r>
        <w:rPr>
          <w:b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О внесении изменений в Закон Мурманской области </w:t>
      </w:r>
      <w:r>
        <w:rPr>
          <w:b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>О предоставлении питания отдельным категориям обучающихся государственных областных и муниципальных образовательных учреждений Мурманской области</w:t>
      </w:r>
      <w:r>
        <w:rPr>
          <w:b/>
          <w:color w:val="000000"/>
          <w:sz w:val="24"/>
          <w:szCs w:val="24"/>
        </w:rPr>
        <w:t>"</w:t>
      </w:r>
    </w:p>
    <w:p>
      <w:pPr>
        <w:pStyle w:val="Heading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м законопроектом вносятся изменения в Порядок расчета субвенций, передаваемых в бюджеты муниципальных районов (городских округов) на финансирование расходов по обеспечению предоставления бесплатного питания обучающимся муниципальных образовательных организаций, в части введения коэффициента посещаемости детьми образовательных организаций, реализующих образовательные программы общего образования, с учетом пропусков по болезни, участия в олимпиадах, соревнованиях и прочих причин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объема субвенций, предоставляемых из областного бюджета бюджетам муниципальных образований Мурманской области на обеспечение питанием отдельных категорий обучающихся в 2014 году учтены следующие показатели: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размер питания в день, планируемый в размере 90 рублей на одного обучающегося с 1 января 2014 года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численность отдельных категорий обучающихся при организации учебного процесса по пятидневной учебной неделе, прогнозируемая муниципальными образованиями на очередной финансовый год (3 659 человек)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ебных дней в году при организации учебного процесса по пятидневной рабочей неделе (170)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численность отдельных категорий обучающихся при организации учебного процесса по шестидневной учебной неделе, прогнозируемая муниципальными образованиями на очередной финансовый год (16 035 человек)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ебных дней в году при организации учебного процесса по шестидневной рабочей неделе (204)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5 - коэффициент посещаемости детьми образовательных организаций, реализующих образовательные программы общего образования, с учетом пропусков по болезни, участия в олимпиадах, соревнованиях и прочих причин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данного законопроекта в 2014 году предусмотрены средства областного бюджета в сумме 297 827,5 тысяч рубл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ЕРЕЧЕНЬ</w:t>
      </w:r>
    </w:p>
    <w:p>
      <w:pPr>
        <w:pStyle w:val="Heading"/>
        <w:rPr>
          <w:sz w:val="24"/>
        </w:rPr>
      </w:pPr>
      <w:r>
        <w:rPr>
          <w:sz w:val="24"/>
        </w:rPr>
        <w:t xml:space="preserve">нормативных правовых актов Мурманской области, принятия, изменения,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изнания утратившими силу которых потребует принятие закона Мурманской области </w:t>
      </w:r>
      <w:r>
        <w:rPr>
          <w:b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О внесении изменений в Закон Мурманской области </w:t>
      </w:r>
      <w:r>
        <w:rPr>
          <w:b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>О предоставлении питания отдельным категориям обучающихся государственных областных и муниципальных образовательных учреждений Мурманской области</w:t>
      </w:r>
      <w:r>
        <w:rPr>
          <w:b/>
          <w:color w:val="000000"/>
          <w:sz w:val="24"/>
          <w:szCs w:val="24"/>
        </w:rPr>
        <w:t>"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 xml:space="preserve">Принятие закона Мурманской области </w:t>
      </w: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 xml:space="preserve">О внесении изменений в Закон Мурманской области </w:t>
      </w: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О предоставлении питания отдельным категориям обучающихся государственных областных и муниципальных образовательных учреждений Мурманской области</w:t>
      </w:r>
      <w:r>
        <w:rPr>
          <w:color w:val="000000"/>
          <w:sz w:val="24"/>
          <w:szCs w:val="24"/>
        </w:rPr>
        <w:t xml:space="preserve">" </w:t>
      </w:r>
      <w:r>
        <w:rPr>
          <w:bCs/>
          <w:sz w:val="24"/>
        </w:rPr>
        <w:t>потребует: внесение изменений в постановление Правительства Мурманской области</w:t>
      </w:r>
      <w:r>
        <w:rPr>
          <w:sz w:val="24"/>
          <w:szCs w:val="24"/>
        </w:rPr>
        <w:t xml:space="preserve"> от 14.01.2013               № 5-ПП "Об утверждении регионального размера расходов для предоставления бесплатного питания обучающимся государственных областных и муниципальных образовательных учреждений Мурманской области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559" w:right="1276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4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Основной текст (2)_"/>
    <w:basedOn w:val="Style12"/>
    <w:qFormat/>
    <w:rPr>
      <w:b/>
      <w:bCs/>
      <w:shd w:fill="FFFFFF" w:val="clear"/>
    </w:rPr>
  </w:style>
  <w:style w:type="character" w:styleId="Style15">
    <w:name w:val="Основной текст + Курсив"/>
    <w:basedOn w:val="Style12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3">
    <w:name w:val="Основной текст (3)_"/>
    <w:basedOn w:val="Style12"/>
    <w:qFormat/>
    <w:rPr>
      <w:i/>
      <w:iCs/>
      <w:sz w:val="25"/>
      <w:szCs w:val="25"/>
      <w:shd w:fill="FFFFFF" w:val="clear"/>
    </w:rPr>
  </w:style>
  <w:style w:type="character" w:styleId="Style16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51" w:leader="none"/>
      </w:tabs>
      <w:jc w:val="both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  <w:outlineLvl w:val="0"/>
    </w:pPr>
    <w:rPr>
      <w:color w:val="000000"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Times New Roman"/>
    <w:basedOn w:val="ConsPlusCell"/>
    <w:qFormat/>
    <w:pPr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0" w:after="240"/>
      <w:jc w:val="center"/>
    </w:pPr>
    <w:rPr>
      <w:b/>
      <w:bCs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0" w:after="240"/>
      <w:jc w:val="both"/>
    </w:pPr>
    <w:rPr>
      <w:i/>
      <w:iCs/>
      <w:sz w:val="25"/>
      <w:szCs w:val="25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241322713DFC207F7D4DDDCBBBD20C6924E439F21255CDED2124C2BF8CE7BB03D4CB689EB3A0E4ED896Z4h5K" TargetMode="External"/><Relationship Id="rId3" Type="http://schemas.openxmlformats.org/officeDocument/2006/relationships/hyperlink" Target="consultantplus://offline/ref=00CAA1FDEB9A6C077F503D6011BACE375B3EAFFB447D2B24ABED3F1B9EF01AFD1BFBC39A27A002604BCB662Dr9P" TargetMode="External"/><Relationship Id="rId4" Type="http://schemas.openxmlformats.org/officeDocument/2006/relationships/hyperlink" Target="consultantplus://offline/ref=00CAA1FDEB9A6C077F503D6011BACE375B3EAFFB447D2B24ABED3F1B9EF01AFD1BFBC39A27A002604BCB662DrAP" TargetMode="External"/><Relationship Id="rId5" Type="http://schemas.openxmlformats.org/officeDocument/2006/relationships/hyperlink" Target="consultantplus://offline/ref=5B210991F9B6FEA11DEBB8FF25CD163262DA122A249C1A3E00A34E09FFD8X4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5:00Z</dcterms:created>
  <dc:creator>Комитет по образованию</dc:creator>
  <dc:description/>
  <cp:keywords/>
  <dc:language>en-US</dc:language>
  <cp:lastModifiedBy>Анна Шальнева</cp:lastModifiedBy>
  <cp:lastPrinted>2013-10-30T13:03:00Z</cp:lastPrinted>
  <dcterms:modified xsi:type="dcterms:W3CDTF">2013-11-29T12:46:00Z</dcterms:modified>
  <cp:revision>8</cp:revision>
  <dc:subject/>
  <dc:title>Проект</dc:title>
</cp:coreProperties>
</file>